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39"/>
        <w:gridCol w:w="4590"/>
      </w:tblGrid>
      <w:tr>
        <w:trPr>
          <w:trHeight w:val="1549" w:hRule="atLeast"/>
          <w:cantSplit w:val="true"/>
        </w:trPr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9820</wp:posOffset>
                  </wp:positionH>
                  <wp:positionV relativeFrom="paragraph">
                    <wp:posOffset>-645160</wp:posOffset>
                  </wp:positionV>
                  <wp:extent cx="504190" cy="612140"/>
                  <wp:effectExtent l="0" t="0" r="0" b="0"/>
                  <wp:wrapTight wrapText="bothSides">
                    <wp:wrapPolygon edited="0">
                      <wp:start x="-398" y="0"/>
                      <wp:lineTo x="-398" y="21250"/>
                      <wp:lineTo x="21590" y="21250"/>
                      <wp:lineTo x="21590" y="0"/>
                      <wp:lineTo x="-39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Ы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О-ТЕРРИТОРИ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А ЗАОЗЕ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АДМИНИСТРАЦИ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ЗАТО ГОРОДА ЗАОЗЕРСКА)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 переулок, д. 1, город  Заозерск, Мурманская область, 184310.  Тел. (81556) 3-15-00.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Факс  (81556) 3-15-01. 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zaozadm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zatozaozersk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22619450, ОГРН 1025100805091,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/КПП 5115300144/511501001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  №   __________________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 № ___________________  от  ______________________</w:t>
            </w:r>
          </w:p>
        </w:tc>
        <w:tc>
          <w:tcPr>
            <w:tcW w:w="639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вет депутатов закрытого административно-территориального образования города Заозер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рманской области</w:t>
            </w:r>
          </w:p>
        </w:tc>
      </w:tr>
      <w:tr>
        <w:trPr>
          <w:trHeight w:val="964" w:hRule="atLeast"/>
          <w:cantSplit w:val="true"/>
        </w:trPr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. Школьный, д.1, г.Заозерск, Мурман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ТО г.Заозерска  «О бю</w:t>
      </w:r>
      <w:r>
        <w:rPr>
          <w:rFonts w:cs="Times New Roman" w:ascii="Times New Roman" w:hAnsi="Times New Roman"/>
          <w:bCs/>
          <w:i/>
          <w:sz w:val="28"/>
          <w:szCs w:val="28"/>
        </w:rPr>
        <w:t>джете ЗАТО г. Заозе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рманской области на 2015 год и на плановый пери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016 и 2017 годов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.41_2, ст.58 Устава ЗАТО г. Заозерска, Администрация ЗАТО города Заозерска выносит на рассмотрение Совета депутатов ЗАТО г. Заозерска вопрос о внесении изменений в решение Совета депутатов ЗАТО г. Заозерска от 19.12.2014 № 06-3209 «О бюджете ЗАТО  г. Заозерска Мурманской области на 2015 год и на плановый период 2016 и 2017 годов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сть внесения изменений обусловлена следующи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очнением </w:t>
      </w:r>
      <w:r>
        <w:rPr>
          <w:rFonts w:cs="Times New Roman" w:ascii="Times New Roman" w:hAnsi="Times New Roman"/>
          <w:sz w:val="28"/>
          <w:szCs w:val="28"/>
        </w:rPr>
        <w:t>доходов местного бюджета в связи с изменением размеров межбюджетных трансфертов из федерального бюджета и бюджета Мурманской области на 2015 год</w:t>
      </w:r>
      <w:r>
        <w:rPr>
          <w:rFonts w:cs="Times New Roman" w:ascii="Times New Roman" w:hAnsi="Times New Roman"/>
          <w:bCs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уб.</w:t>
      </w:r>
    </w:p>
    <w:tbl>
      <w:tblPr>
        <w:tblW w:w="99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67"/>
        <w:gridCol w:w="1369"/>
        <w:gridCol w:w="617"/>
        <w:gridCol w:w="569"/>
        <w:gridCol w:w="1544"/>
      </w:tblGrid>
      <w:tr>
        <w:trPr>
          <w:trHeight w:val="277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дох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7 0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 305 400,0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8 600,0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3 0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 700,0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 800,0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999 04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240,0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10 04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6 992 000,0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25 0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0,0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передаваемые бюджетам городских округов на создание 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61 04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 300,00</w:t>
            </w:r>
          </w:p>
        </w:tc>
      </w:tr>
      <w:tr>
        <w:trPr>
          <w:trHeight w:val="255" w:hRule="atLeast"/>
        </w:trPr>
        <w:tc>
          <w:tcPr>
            <w:tcW w:w="8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3 498 900,0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6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нижением доходов по программе приватизации муниципального имущества на 2015 год на сумму 145 169,93 руб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ем доходной части в связи с изменением прогнозных данных главного администратора доходов по поступлениям в местный бюджет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16"/>
        <w:gridCol w:w="1366"/>
        <w:gridCol w:w="616"/>
        <w:gridCol w:w="516"/>
        <w:gridCol w:w="1366"/>
      </w:tblGrid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доход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89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1 0201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57 995,43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 0223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3 220,87</w:t>
            </w:r>
          </w:p>
        </w:tc>
      </w:tr>
      <w:tr>
        <w:trPr>
          <w:trHeight w:val="6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 0224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3,68</w:t>
            </w:r>
          </w:p>
        </w:tc>
      </w:tr>
      <w:tr>
        <w:trPr>
          <w:trHeight w:val="5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 0225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 877,18</w:t>
            </w:r>
          </w:p>
        </w:tc>
      </w:tr>
      <w:tr>
        <w:trPr>
          <w:trHeight w:val="7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 0226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 615,15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 0105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 477,68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 02010 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0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8 0301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 000,00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 0502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городскими округами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 0701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895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 0904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2 01010 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6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2 01020 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выбросы загрязняющих веществ в водные объект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2 0103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5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2 0104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300,00</w:t>
            </w:r>
          </w:p>
        </w:tc>
      </w:tr>
      <w:tr>
        <w:trPr>
          <w:trHeight w:val="7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 02043 04</w:t>
            </w:r>
          </w:p>
        </w:tc>
        <w:tc>
          <w:tcPr>
            <w:tcW w:w="6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5 169,93</w:t>
            </w:r>
          </w:p>
        </w:tc>
      </w:tr>
      <w:tr>
        <w:trPr>
          <w:trHeight w:val="300" w:hRule="atLeast"/>
        </w:trPr>
        <w:tc>
          <w:tcPr>
            <w:tcW w:w="8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43 065,66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очнением расходной части местного бюджета за счет изменения размеров межбюджетных трансфертов из федерального и областного бюджетов на 2015 год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487"/>
        <w:gridCol w:w="1701"/>
      </w:tblGrid>
      <w:tr>
        <w:trPr>
          <w:tblHeader w:val="true"/>
          <w:trHeight w:val="5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-раздел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 8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 700,00</w:t>
            </w:r>
          </w:p>
        </w:tc>
      </w:tr>
      <w:tr>
        <w:trPr>
          <w:trHeight w:val="2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существление деятельности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62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рганизацию осуществления деятельности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20,00</w:t>
            </w:r>
          </w:p>
        </w:tc>
      </w:tr>
      <w:tr>
        <w:trPr>
          <w:trHeight w:val="1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существление деятельности по регулированию численности бродячих животных, проводимой в рамках эксплуатации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8 6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 992 0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передаваемые бюджетам городских округов на создание 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 300,0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7 193 50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ращением расходов Администрации ЗАТО города Заозерска в целях оптимизации бюджетных расходов на 300 000,00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ращением расходов Управления муниципального имущества Администрации ЗАТО города Заозерска за счет экономии по отдельным расходам на сумму 146 242,00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ращением расходов за счет оптимизации бюджетных расходов Управлением экономики и финансов Администрации ЗАТО г. Заозерска на 412 500,00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ращением расходов Управлением образования Администрации ЗАТО г. Заозерска на закупку товаров, работ и услуг на 8 500,00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кращением расходов на выполнение муниципальных заданий бюджетных учреждений города на общую сумму 3 366 457,59 руб., в том числе, бюджетных учреждений образования на 2 660 457,59 руб., бюджетных учреждений культуры на 706 000 руб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кращением бюджетных ассигнований, предусмотренных на содержание МКУ «Информационный центр» в связи с полученной экономией по отдельным расходам на сумму 36 260,00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08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ращением бюджетных ассигнований, предусмотренны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одержание полигона твердых бытовых отходов в сумме 420 309,00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одержание памятников в сумме 6 207,00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закупку урн в сумме 50 000,00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одержание детских площадок в сумме 69 000,00 руб., на установку дорожных знаков в сумме 31 572,45 руб. за счет экономии, образовавшейся в результате проведения конкурсных процеду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ликвидацию несанкционированных свалок в сумме 100 000,00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апитальный ремонт МОУ СОШ № 289 и ДОУ № 4 «Сказка» в сумме 535 157,30 руб. (экономия при заключении муниципального контракт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08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ь средств, высвободив</w:t>
      </w:r>
      <w:r>
        <w:rPr>
          <w:rFonts w:cs="Times New Roman" w:ascii="Times New Roman" w:hAnsi="Times New Roman"/>
          <w:sz w:val="28"/>
          <w:szCs w:val="28"/>
        </w:rPr>
        <w:t>шихся в результате сокращения расходов местного бюджета 2015 года в общей сумме 1 119 871,00 руб. предлагается направить на финансирование расходов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расходов на содержание Главы муниципального образования  на 581 000,00 руб.;</w:t>
      </w: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величение расходов на содержание заместителя председателя Совета депутатов ЗАТО города Заозерска на 172 900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расходов на выполнение муниципального задания Заозерского комитета по телерадиовещанию и печати в сумме 160 000,00 для оплаты расходов по льготному проезду сотрудников в отпус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ставки ведущего инженера по информационной безопасности в МКУ «ИЦ» в целях обеспечения мероприятий по созданию многофункционального центра предоставления государственных и муниципальных услуг в сумме 205 971,00 руб. (оплата труда и начисления на оплату труда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произведенных изменений доходная и расходная часть бюджета ЗАТО города Заозерска сокращены на 21 555 834,34 руб. каждая, дефицит бюджета остался на прежнем уровне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на 123  л. в 1 экз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Normal"/>
        <w:tabs>
          <w:tab w:val="clear" w:pos="709"/>
          <w:tab w:val="left" w:pos="708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708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орода Заозерска                                                 </w:t>
        <w:tab/>
        <w:tab/>
        <w:t xml:space="preserve">               В.М. Урош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алофеев В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(81556)3-15-38    </w:t>
      </w:r>
      <w:r>
        <w:rPr>
          <w:rFonts w:cs="Times New Roman" w:ascii="Times New Roman" w:hAnsi="Times New Roman"/>
          <w:sz w:val="20"/>
          <w:szCs w:val="20"/>
        </w:rPr>
        <w:t xml:space="preserve">              </w:t>
      </w:r>
    </w:p>
    <w:sectPr>
      <w:type w:val="nextPage"/>
      <w:pgSz w:w="11906" w:h="16838"/>
      <w:pgMar w:left="1418" w:right="567" w:gutter="0" w:header="0" w:top="851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shd w:fill="auto" w:val="clear"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  <w:shd w:fill="auto" w:val="clear"/>
    </w:rPr>
  </w:style>
  <w:style w:type="character" w:styleId="WW8Num3z0">
    <w:name w:val="WW8Num3z0"/>
    <w:qFormat/>
    <w:rPr>
      <w:rFonts w:ascii="Symbol" w:hAnsi="Symbol" w:cs="Times New Roman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basedOn w:val="1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8">
    <w:name w:val="Заголовок 8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Название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1"/>
    <w:qFormat/>
    <w:rPr>
      <w:sz w:val="22"/>
      <w:szCs w:val="22"/>
    </w:rPr>
  </w:style>
  <w:style w:type="character" w:styleId="Style16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>
      <w:sz w:val="22"/>
      <w:szCs w:val="22"/>
    </w:rPr>
  </w:style>
  <w:style w:type="character" w:styleId="Style18">
    <w:name w:val="Нижний колонтитул Знак"/>
    <w:basedOn w:val="1"/>
    <w:qFormat/>
    <w:rPr>
      <w:sz w:val="22"/>
      <w:szCs w:val="22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0"/>
      <w:ind w:left="2880" w:right="0" w:hanging="216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ender">
    <w:name w:val="Envelope Return"/>
    <w:basedOn w:val="Normal"/>
    <w:pPr>
      <w:tabs>
        <w:tab w:val="clear" w:pos="709"/>
        <w:tab w:val="left" w:pos="2880" w:leader="none"/>
      </w:tabs>
      <w:spacing w:lineRule="auto" w:line="240" w:before="0" w:after="0"/>
      <w:ind w:left="2880" w:right="0" w:hanging="2160"/>
    </w:pPr>
    <w:rPr>
      <w:rFonts w:ascii="Times New Roman" w:hAnsi="Times New Roman" w:cs="Times New Roman"/>
      <w:sz w:val="28"/>
      <w:szCs w:val="20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ozadm@zatozaoze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27:00Z</dcterms:created>
  <dc:creator>Зав_документоведение</dc:creator>
  <dc:description/>
  <cp:keywords/>
  <dc:language>en-US</dc:language>
  <cp:lastModifiedBy>uef-molofeev</cp:lastModifiedBy>
  <cp:lastPrinted>2015-09-11T14:23:00Z</cp:lastPrinted>
  <dcterms:modified xsi:type="dcterms:W3CDTF">2015-09-11T11:33:00Z</dcterms:modified>
  <cp:revision>23</cp:revision>
  <dc:subject/>
  <dc:title>АДМИНИСТРАЦИЯ</dc:title>
</cp:coreProperties>
</file>